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вопро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лад</w:t>
      </w:r>
    </w:p>
    <w:p>
      <w:pPr>
        <w:pStyle w:val="Normal"/>
        <w:tabs>
          <w:tab w:val="clear" w:pos="708"/>
          <w:tab w:val="left" w:pos="0" w:leader="none"/>
        </w:tabs>
        <w:snapToGrid w:val="false"/>
        <w:spacing w:lineRule="auto" w:line="23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napToGrid w:val="false"/>
        <w:spacing w:lineRule="auto" w:line="230"/>
        <w:jc w:val="center"/>
        <w:rPr/>
      </w:pPr>
      <w:r>
        <w:rPr>
          <w:b/>
          <w:sz w:val="28"/>
          <w:szCs w:val="28"/>
        </w:rPr>
        <w:t>«Об основных изменениях в пенсионном законодательстве»</w:t>
      </w:r>
    </w:p>
    <w:p>
      <w:pPr>
        <w:pStyle w:val="Normal"/>
        <w:tabs>
          <w:tab w:val="clear" w:pos="708"/>
          <w:tab w:val="left" w:pos="0" w:leader="none"/>
        </w:tabs>
        <w:spacing w:lineRule="auto" w:line="23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3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кладчик: Смирнов Евгений Ильич - заместитель управляющего Отделением Пенсионного фонда Российской Федерации </w:t>
      </w:r>
    </w:p>
    <w:p>
      <w:pPr>
        <w:pStyle w:val="Normal"/>
        <w:tabs>
          <w:tab w:val="clear" w:pos="708"/>
          <w:tab w:val="left" w:pos="0" w:leader="none"/>
        </w:tabs>
        <w:spacing w:lineRule="auto" w:line="23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по Мурма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0.09.2014                                                                                              г. Мурман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равочная информ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щая численность пенсионеров Мурманской области – </w:t>
      </w:r>
      <w:r>
        <w:rPr>
          <w:b/>
          <w:sz w:val="28"/>
          <w:szCs w:val="28"/>
        </w:rPr>
        <w:t xml:space="preserve">248 812 </w:t>
      </w:r>
      <w:r>
        <w:rPr>
          <w:sz w:val="28"/>
          <w:szCs w:val="28"/>
        </w:rPr>
        <w:t xml:space="preserve">чел. Из них: </w:t>
        <w:tab/>
        <w:t xml:space="preserve">- работающие пенсионеры – </w:t>
      </w:r>
      <w:r>
        <w:rPr>
          <w:b/>
          <w:sz w:val="28"/>
          <w:szCs w:val="28"/>
        </w:rPr>
        <w:t>118 620</w:t>
      </w:r>
      <w:r>
        <w:rPr>
          <w:sz w:val="28"/>
          <w:szCs w:val="28"/>
        </w:rPr>
        <w:t xml:space="preserve"> чел. </w:t>
      </w:r>
    </w:p>
    <w:p>
      <w:pPr>
        <w:pStyle w:val="Normal"/>
        <w:rPr/>
      </w:pPr>
      <w:r>
        <w:rPr>
          <w:sz w:val="28"/>
          <w:szCs w:val="28"/>
        </w:rPr>
        <w:tab/>
        <w:t xml:space="preserve">- получатели пенсии по старости – </w:t>
      </w:r>
      <w:r>
        <w:rPr>
          <w:b/>
          <w:sz w:val="28"/>
          <w:szCs w:val="28"/>
        </w:rPr>
        <w:t xml:space="preserve">228 601 </w:t>
      </w:r>
      <w:r>
        <w:rPr>
          <w:sz w:val="28"/>
          <w:szCs w:val="28"/>
        </w:rPr>
        <w:t xml:space="preserve">че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редний размер трудовой пенсии по старости – </w:t>
      </w:r>
      <w:r>
        <w:rPr>
          <w:b/>
          <w:sz w:val="28"/>
          <w:szCs w:val="28"/>
        </w:rPr>
        <w:t>15 482 руб. 59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о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67"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нсионное обеспечение граждан РФ с 2015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139055</wp:posOffset>
                </wp:positionH>
                <wp:positionV relativeFrom="paragraph">
                  <wp:posOffset>14605</wp:posOffset>
                </wp:positionV>
                <wp:extent cx="9232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Слайд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1.1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Слайд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>28 декабря 2013 года был подписан ряд законов</w:t>
      </w:r>
      <w:r>
        <w:rPr>
          <w:sz w:val="28"/>
          <w:szCs w:val="28"/>
        </w:rPr>
        <w:t>, вносящих изменения в пенсионную систему РФ с 2015 года. Это законы «О страховых пенсиях», «О накопительной пенсии», о внесении изменений в законодательные акты в связи с принятием указанных законов и др.</w:t>
      </w:r>
    </w:p>
    <w:p>
      <w:pPr>
        <w:pStyle w:val="Normal"/>
        <w:keepNext w:val="true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Федеральный закон от 28.12.2013 № 400-ФЗ  «О страховых пенсиях» определяет новую формулу расчета размера пенсии по старости – теперь он будет рассчитываться исходя из индивидуальных пенсионных коэффициентов, отражающих в относительных единицах пенсионные права застрахованного лица. Вводится новое понятие – годовой пенсионный коэффициент (или балл), оценивающий каждый год трудовой деятельности человека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139055</wp:posOffset>
                </wp:positionH>
                <wp:positionV relativeFrom="paragraph">
                  <wp:posOffset>19685</wp:posOffset>
                </wp:positionV>
                <wp:extent cx="923290" cy="3517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Слайд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1.5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Слайд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 2015 года трудовая пенсия трансформируется в самостоятельные пенсии – страховую и накопительную. В дополнение к этому гражданам будет выплачиваться фиксированная выплата - минимальная гарантия пенсионного обеспечения для лиц, которым установлена страховая пенс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траховая пенсия будет делиться на три вида: по старости, по инвалидности и по случаю потери кормильц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ловия назначения страховой пенсии по инвалидности и по случаю потери кормильца остаются прежним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ловия назначения страховой пенсии по старо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возраст выхода на пенсию: 60 лет для мужчин, 55 лет для женщин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Этот критерий не изменился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ab/>
      </w:r>
      <w:r>
        <w:rPr>
          <w:sz w:val="28"/>
          <w:szCs w:val="28"/>
        </w:rPr>
        <w:t>Для граждан, имеющих стаж работы в районах Крайнего Севера 15 лет и приравненных к ним местностях 20 лет, а также страховой стаж не менее 25 лет у мужчин и 20 у женщин,  возраст выхода на пенсию составляет 55 и 50 лет соответственно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426" w:hanging="360"/>
        <w:jc w:val="both"/>
        <w:rPr/>
      </w:pPr>
      <w:r>
        <w:rPr>
          <w:sz w:val="28"/>
          <w:szCs w:val="28"/>
        </w:rPr>
        <w:t>минимальный стаж, дающий право на страховую пенсию – не менее 15 лет начиная с 2025 года. До этого времени действует переходный период. Так в 2015 году минимальный стаж для назначения страховой пенсии составит 6 лет и будет ежегодно увеличиваться на 1 год.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минимальное количество индивидуальных пенсионных коэффициентов (баллов) 30 начиная с 2025 года. До этого времени также действует переходный период. Так с 1 января 2015 года минимальное количество баллов составит 6,6 с последующим увеличением на 2,4 до достижения 30 к 2025 году</w:t>
      </w:r>
      <w:r>
        <w:rPr>
          <w:i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24755</wp:posOffset>
                </wp:positionH>
                <wp:positionV relativeFrom="paragraph">
                  <wp:posOffset>-233045</wp:posOffset>
                </wp:positionV>
                <wp:extent cx="923290" cy="3517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Слайд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-18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Слайд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Размер страховой пенсии по новой формуле расчета равен индивидуальному пенсионному коэффициенту гражданина, умноженному на стоимость одного такого коэффициента в году назначения страховой пенсии по старости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Индивидуальный пенсионный коэффициент (ИПК) это сумма всех годовых коэффициентов гражданина, накопленных за весь период его трудовой деятельно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тоимость пенсионного коэффициента ежегодно будет устанавливаться Правительством РФ в соответствии с федеральным законом исходя из уровня инфляции. В 2015 году его размер составит 64 рубля 10 копеек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24755</wp:posOffset>
                </wp:positionH>
                <wp:positionV relativeFrom="paragraph">
                  <wp:posOffset>14605</wp:posOffset>
                </wp:positionV>
                <wp:extent cx="923290" cy="3517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Слайд 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1.1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Слайд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еличина ИПК определяется как сумма коэффициентов за периоды трудовой деятельности до 1 января 2015 года и после 1 января 2015 года, умноженная на повышающий коэффициент за более поздний выход на пенс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ПК до 1 января 2015 это размер страховой части трудовой пенсии на 31 декабря 2014 года, поделенный на стоимость одного коэффициента (балла) на 1 января 2015 года, то есть на 64 рубля 10 копеек. Сюда же прибавляется количество пенсионных коэффициентов за иные, нестраховые, периоды (уход за ребенком, служба в армии и др.) до 2015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ПК после 1 января 2015 это сумма пенсионных коэффициентов за каждый календарный год работы и коэффициентов за иные периоды (например, служба в армии, уход за ребенком)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024755</wp:posOffset>
                </wp:positionH>
                <wp:positionV relativeFrom="paragraph">
                  <wp:posOffset>10160</wp:posOffset>
                </wp:positionV>
                <wp:extent cx="923290" cy="3517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Слайд 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0.8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Слайд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слайде перечислены нестраховые периоды,  учитываемые в страховой стаж, за которые устанавливаются дополнительные коэффициенты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ериод прохождения военной служб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ериод ухода, осуществляемого трудоспособным лицом за инвалидом I группы, ребенком-инвалидом или за лицом, достигшим возраста 80 лет;</w:t>
      </w:r>
    </w:p>
    <w:p>
      <w:pPr>
        <w:pStyle w:val="Normal"/>
        <w:jc w:val="both"/>
        <w:rPr/>
      </w:pPr>
      <w:r>
        <w:rPr>
          <w:sz w:val="28"/>
          <w:szCs w:val="28"/>
        </w:rPr>
        <w:t>- период проживания супругов военнослужащих, проходящих военную службу по контракту, вместе с супругами в местностях, где они не могли трудиться в связи с отсутствием возможности трудоустройства, но не более пяти лет в общей слож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ериод проживания за границей супругов работников, направленных в дипломатические представительства и консульские учреждения РФ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ериод нахождения одного из родителей в отпуске по уходу за ребенк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тдельно хочется сказать про период ухода одного из родителей за ребенком до достижения им возраста полутора лет. В 2014 году он увеличен с 3 до 4,5 лет в общей сложности. А с 2015 года в страховой стаж засчитывается период ухода одного из родителей за ребенком до достижения им возраста полутора лет, но не более 6 лет в общей сложности. </w:t>
      </w:r>
    </w:p>
    <w:p>
      <w:pPr>
        <w:pStyle w:val="Normal"/>
        <w:ind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24755</wp:posOffset>
                </wp:positionH>
                <wp:positionV relativeFrom="paragraph">
                  <wp:posOffset>-9525</wp:posOffset>
                </wp:positionV>
                <wp:extent cx="923290" cy="3517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Слайд 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-0.7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Слайд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мер страховой пенсии и фиксированной выплаты будет увеличиваться на дополнительный коэффициент за  более позднее обращение за назначением пенсии. В таблице – повышающие коэффициенты к размеру страховой пенсии для лиц, имеющих право на досрочную пенсию и не имеющих на нее права.</w:t>
      </w:r>
    </w:p>
    <w:p>
      <w:pPr>
        <w:pStyle w:val="Normal"/>
        <w:ind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024755</wp:posOffset>
                </wp:positionH>
                <wp:positionV relativeFrom="paragraph">
                  <wp:posOffset>-9525</wp:posOffset>
                </wp:positionV>
                <wp:extent cx="923290" cy="3517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Слайд 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-0.7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Слайд 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b/>
          <w:sz w:val="28"/>
          <w:szCs w:val="28"/>
        </w:rPr>
        <w:t>ИПК за календарный год</w:t>
      </w:r>
      <w:r>
        <w:rPr>
          <w:sz w:val="28"/>
          <w:szCs w:val="28"/>
        </w:rPr>
        <w:t xml:space="preserve"> – это отношение суммы страховых взносов, начисленных работодателем </w:t>
        <w:tab/>
        <w:t>за год на страховую пенсию гражданина,                      к нормативному размеру страховых взносов, умноженное на 10.</w:t>
      </w:r>
    </w:p>
    <w:p>
      <w:pPr>
        <w:pStyle w:val="Normal"/>
        <w:widowControl w:val="false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Нормативный размер страховых взносов  - это максимальный тариф отчислений страховых взносов на страховую пенсию в размере 16%, которые работодатель уплачивает с максимальной заработной платы (предельной базы для начисления страховых взносов). 16% перечисляется в случае, если гражданин отказался от формирования пенсионных накоплений.  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910455</wp:posOffset>
                </wp:positionH>
                <wp:positionV relativeFrom="paragraph">
                  <wp:posOffset>22860</wp:posOffset>
                </wp:positionV>
                <wp:extent cx="1037590" cy="3517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Слайд 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1.8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Слайд 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both"/>
        <w:rPr/>
      </w:pPr>
      <w:r>
        <w:rPr>
          <w:b/>
          <w:sz w:val="28"/>
          <w:szCs w:val="28"/>
        </w:rPr>
        <w:t xml:space="preserve">Например, </w:t>
      </w:r>
    </w:p>
    <w:p>
      <w:pPr>
        <w:pStyle w:val="Normal"/>
        <w:widowControl w:val="false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если зарплата гражданина составляет 40 тыс. руб. в месяц, в год он зарабатывает 480 000 руб. Он отказался от формирования пенсионных накоплений, и все 16% отчислений его работодателя в счет будущей пенсии гражданина идут на формирование страховой пенсии. Значит, за год работодатель уплатит за гражданина 76 800 руб. взносов (16% от зарплаты)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База для начисления страховых взносов (предельная заработная плата) в 2014 году составляет 624 000 руб. Следовательно, с этой величины зарплаты работодатель будет уплачивать за работника за год 99 840 руб. – это и есть нормативный размер страховых взносов в определенном году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ПК гражданина за конкретный год - это отношение уплаченных за него  76 800 руб. взносов и нормативного размера в 99 840 руб., умноженное на 10.  В итоге получается, что за год ИПК работника составит 7,69 балло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10455</wp:posOffset>
                </wp:positionH>
                <wp:positionV relativeFrom="paragraph">
                  <wp:posOffset>1905</wp:posOffset>
                </wp:positionV>
                <wp:extent cx="1037590" cy="35179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Слайд 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0.1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Слайд 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>К страховой пенсии будет устанавливаться фиксированная выплата аналог нынешнего фиксированного базового размера.</w:t>
      </w:r>
      <w:r>
        <w:rPr>
          <w:sz w:val="28"/>
          <w:szCs w:val="28"/>
        </w:rPr>
        <w:t xml:space="preserve">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 лиц, проработавших не менее 15 календарных лет в районах Крайнего Севера и имеющим страховой стаж не менее 25 лет у мужчин или не менее 20 лет у женщин, устанавливается повышение фиксированной выплаты к страховой пенсии по старости в сумме, равной 50 % суммы установленной фиксированной выплаты к соответствующей страховой пенсии. С 1 апреля 2014 года размер ФБР (в будущем фиксированной выплаты) составляет  5 865 рублей 53 копей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мер фиксированной выплаты подлежит ежегодной индексации с            1 февраля на индекс роста потребительских цен за прошедший год.</w:t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139055</wp:posOffset>
                </wp:positionH>
                <wp:positionV relativeFrom="paragraph">
                  <wp:posOffset>140335</wp:posOffset>
                </wp:positionV>
                <wp:extent cx="1037590" cy="35179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Слайд 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11.0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Слайд 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мерный расчет размера пенсии для граждан, выходящих на пенсию после 2015 года, при минимальном и максимальном заработках.</w:t>
      </w:r>
    </w:p>
    <w:p>
      <w:pPr>
        <w:pStyle w:val="Normal"/>
        <w:widowControl w:val="fals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сходные данные:</w:t>
      </w:r>
    </w:p>
    <w:p>
      <w:pPr>
        <w:pStyle w:val="Normal"/>
        <w:widowControl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Мужчина 1961 года рождения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Страховой стаж</w:t>
        <w:tab/>
        <w:t>35 лет: это 25 лет до 01.01.2002 г. (из них 10 лет                                 до 01.01.1991 г.), 9 лет с 01.01.2002 г. до 01.01.2015 г. и 1 год с 01.01.2015 г.                по 31.12.2015 г.)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Стаж в районах Крайнего Севера – 15 лет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Право на пенсию в соответствии возникает в 2016 году в возрасте 55 лет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Накопительная пенсия не формируется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Сумма взносов с 01.01.2002 до 01.01.2015 г. :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и минимальном заработке (10 730 руб. в месяц) – 187 500 руб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и максимальном заработке (50 000 руб. в месяц) – 750 000 руб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Предельная заработная плата, с которой работодатель уплачивает взносы в ПФР – 624 000 руб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Фиксированная выплата для, граждан, имеющих необходимый стаж в районах Крайнего Севера – 5865, 53 руб. (при указанной продолжительности стажа)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Стоимость 1 пенсионного коэффициента в году – 64 руб. 10 коп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Так как гражданин обратился за назначением пенсии с возникновением права, коэффициента за поздний выход на пенсию нет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024755</wp:posOffset>
                </wp:positionH>
                <wp:positionV relativeFrom="paragraph">
                  <wp:posOffset>311150</wp:posOffset>
                </wp:positionV>
                <wp:extent cx="1037590" cy="35179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Слайд 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24.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Слайд 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поминая формулы расчета, размер пенсии гражданина                                    (без формирования накопительной пенсии) равен сумме фиксированной выплаты и страховой пенсии. 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Страховая пенсия равна индивидуальному пенсионному коэффициенту, то есть сумме коэффициентов до 2015 года и после, умноженному на стоимость одного пенсионного коэффициента в году назначения пенсии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для того, чтобы узнать сумму ИПК гражданина, необходимо рассчитать ИПК до 1 января 2015 года и после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 xml:space="preserve">ИПК до 1 января 2015 года  – это размер страховой пенсии на                     31 декабря 2014 года, деленный на стоимость пенсионного коэффициента на 1 января 2015 года. При </w:t>
      </w:r>
      <w:r>
        <w:rPr>
          <w:b/>
          <w:sz w:val="28"/>
          <w:szCs w:val="28"/>
        </w:rPr>
        <w:t>минимальной заработной плате</w:t>
      </w:r>
      <w:r>
        <w:rPr>
          <w:sz w:val="28"/>
          <w:szCs w:val="28"/>
        </w:rPr>
        <w:t xml:space="preserve"> ИПК до 1 января 2015 года равен  99, 55 руб. При </w:t>
      </w:r>
      <w:r>
        <w:rPr>
          <w:b/>
          <w:sz w:val="28"/>
          <w:szCs w:val="28"/>
        </w:rPr>
        <w:t xml:space="preserve">максимальной </w:t>
      </w:r>
      <w:r>
        <w:rPr>
          <w:sz w:val="28"/>
          <w:szCs w:val="28"/>
        </w:rPr>
        <w:t>– 134, 38 руб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ПК после 01.01.2015 рассчитывается как взносы, уплаченные работодателем за год / взносы с предельной заработной платы за год, умноженные на 10. Таким образом, взносы, уплаченные работодателем за год              с минимальной заработной платы равны 20 601,60 руб. Эту сумму делим на взносы с предельной заработной платы за год, умноженные на 10, и получаем 2,06 баллов. 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той же формуле при максимальной заработной плате мы получаем              10 баллов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сюда ИПК гражданина с минимальным заработком равен 99,55 балла и его страховая пенсия равна 6 513 рублей 20 копеек. А ИПК гражданина с максимальным заработком равен 144,38 балла и его страховая пенсия  – 9 254 рубля 76 копеек.</w:t>
      </w:r>
    </w:p>
    <w:p>
      <w:pPr>
        <w:pStyle w:val="Normal"/>
        <w:widowControl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ким образом, размер пенсии при минимальном и максимальном заработке равен 12 378 рублей 73 копейки и 15 120 рублей 29 копеек соответственно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910455</wp:posOffset>
                </wp:positionH>
                <wp:positionV relativeFrom="paragraph">
                  <wp:posOffset>22860</wp:posOffset>
                </wp:positionV>
                <wp:extent cx="1037590" cy="35179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Слайд 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1.8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Слайд 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ерерасчет пенсии работающим пенсионерам сохранен, но ограничен. Так, перерасчет по новой формуле действует аналогично нынешней корректировке пенсии: он производится в случае увеличения величины индивидуального пенсионного коэффициента в беззаявительном порядке с первого августа каждого г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аксимальное значение индивидуального пенсионного коэффициента при перерасчете страховой пенсии учитывается в размер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3 - для застрахованных лиц, у которых не формируются накопительная часть пен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1,875 - для застрахованных лиц, у которых формируются накопительная часть пенс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То есть размер заработной платы, с которой гражданам будет производиться перерасчет размера пенсии, примерно соста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17 000 рублей у граждан, которые не формируют накопительную пенсию; прибавка к пенсии – 192 руб. 30 ко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10 700 рублей у граждан, которые выбрали формирование накопительной пенсии; прибавка к пенсии – 120 руб. 18 ко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 августа 2014 года была проведена последняя корректировка страховой части пенсии по действующему, а с 2015 года – старому, законодательству. Средний размер увеличения пенсии составил 301,68 руб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азмер страховой пенсии с 2015 года также ежегодно будет индексироваться в связи с установлением стоимости пенсионного коэффициента с 1 февраля и с 1 апреля не ниже уровня инфля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24755</wp:posOffset>
                </wp:positionH>
                <wp:positionV relativeFrom="paragraph">
                  <wp:posOffset>32385</wp:posOffset>
                </wp:positionV>
                <wp:extent cx="1037590" cy="35179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Слайд 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2.5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Слайд 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орядок реализации права застрахованных лиц на </w:t>
      </w:r>
      <w:r>
        <w:rPr>
          <w:b/>
          <w:sz w:val="28"/>
          <w:szCs w:val="28"/>
        </w:rPr>
        <w:t>накопительную пенсию</w:t>
      </w:r>
      <w:r>
        <w:rPr>
          <w:sz w:val="28"/>
          <w:szCs w:val="28"/>
        </w:rPr>
        <w:t xml:space="preserve"> установлен Федеральным законом от 28.12.2013 № 424-ФЗ                        «О накопительной пенси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Накопительная пенсия сегодня зависит и будет зависеть от сумм пенсионных накоплений, которые формируются за счет страховых взносов работодателей в размере 6%, личных взносов граждан и средств софинансирования (если гражданин участвует в Программе государственного софинансирования и уплачивает ДСВ – дополнительные страховые взносы) и дохода от инвестирования указанных средств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14 году в связи с проверкой и реорганизацией рынка негосударственных пенсионных фондов Правительством было принято решение приостановить направление части страховых взносов на накопительную часть пенсии и направлять страховые взносы в полном объеме на страховую часть пенсии. Теперь это решение продлевается на 2015 год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ейчас также идут активные обсуждения об отказе от обязательной накопительной составляющей пенсии и переход на добровольную. То есть при добровольной накопительной системе гражданин сам напрямую заключает договор с любым НПФ и отчисляет часть своей зарплаты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и обсуждения вызваны неэффективностью накопительной системы. 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итогам 2004-2012 годов рост доходов многих негосударственных пенсионных фондов (НПФ) значительно отставал не только от темпов роста доходов Пенсионного фонда, из которых индексируется страховая часть пенсии, но и от темпов роста инфляции. Фактически происходило уменьшение пенсионных накоплений, что могло прямо повлиять на реальный размер накопительной пенсии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начально в накопительную систему не были заложены инструменты регулирования рынка НПФ, фонды не несли никакой ответственности за накопления граждан в случае своего банкротства. Даже сейчас, при создании системы гарантирования пенсионных накоплений, государство может гарантировать выплату накоплений только на уровне номинала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ение скорей всего будет известно в середине сентября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ind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024755</wp:posOffset>
                </wp:positionH>
                <wp:positionV relativeFrom="paragraph">
                  <wp:posOffset>40640</wp:posOffset>
                </wp:positionV>
                <wp:extent cx="1037590" cy="35179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Слайд 1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3.2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Слайд 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w:rPr>
          <w:b/>
          <w:sz w:val="28"/>
          <w:szCs w:val="28"/>
        </w:rPr>
        <w:tab/>
        <w:t>Конвертация пенсионных прав по новой формуле.</w:t>
      </w:r>
    </w:p>
    <w:p>
      <w:pPr>
        <w:pStyle w:val="Normal"/>
        <w:widowControl w:val="fals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асчет пенсий по новой формуле вступает в силу с 2015 года, соответственно, все его положения в полной мере коснутся тех, кто начал работать в этот же год. Для всех остальных накопленные пенсионные права, то есть сформированные до 1 января 2015 года, сохранятся в полном объеме, и будет подлежать конвертации.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Действующих пенсионеров, ветеранов и других льготных категорий граждан изменения в пенсионном законодательстве не затронут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Новая формула расчета пенсии учитывает кроме размера зарплаты гражданина (официальной, «белой» зарплаты) еще и длительность его трудового стажа. Ведь чем дольше гражданин работает, тем больше за него отчисляется страховых взносов и тем выше размер пенсии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 сих пор все изменения в пенсионной системе ведут только к увеличению пенсии. Валоризация, ежегодные индексации, увеличение фиксированного базового размера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 расходах Отделения ПФР по Мурманской област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1980"/>
        <w:gridCol w:w="2088"/>
        <w:gridCol w:w="1692"/>
        <w:gridCol w:w="1440"/>
        <w:gridCol w:w="2003"/>
      </w:tblGrid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расходов за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млн. руб.)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пенсий и пособ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млн. руб.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ЕДВ и ДЕМ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млн. 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дресная соц. помощ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млн. руб.)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у проезда пенсионерам к месту отдыха и обратн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млн. руб.)</w:t>
            </w:r>
          </w:p>
        </w:tc>
      </w:tr>
      <w:tr>
        <w:trPr>
          <w:trHeight w:val="541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923,3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898,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,7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,3</w:t>
            </w:r>
          </w:p>
        </w:tc>
      </w:tr>
      <w:tr>
        <w:trPr>
          <w:trHeight w:val="521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 556,2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 376,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3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5</w:t>
            </w:r>
          </w:p>
        </w:tc>
      </w:tr>
      <w:tr>
        <w:trPr>
          <w:trHeight w:val="550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I </w:t>
            </w:r>
            <w:r>
              <w:rPr>
                <w:sz w:val="28"/>
                <w:szCs w:val="28"/>
              </w:rPr>
              <w:t>полугод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811,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885,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3</w:t>
            </w:r>
          </w:p>
        </w:tc>
      </w:tr>
    </w:tbl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footerReference w:type="default" r:id="rId2"/>
      <w:type w:val="nextPage"/>
      <w:pgSz w:w="11906" w:h="16838"/>
      <w:pgMar w:left="1134" w:right="850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  <w:lang w:eastAsia="ja-JP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07:47:00Z</dcterms:created>
  <dc:creator>Сильванович </dc:creator>
  <dc:description/>
  <cp:keywords/>
  <dc:language>en-US</dc:language>
  <cp:lastModifiedBy>Елена Калмыкова</cp:lastModifiedBy>
  <cp:lastPrinted>2014-09-02T09:14:00Z</cp:lastPrinted>
  <dcterms:modified xsi:type="dcterms:W3CDTF">2014-09-07T17:45:00Z</dcterms:modified>
  <cp:revision>15</cp:revision>
  <dc:subject/>
  <dc:title>В конце 2013 года был окончательно утвержден новый порядок формирования пенсионных прав - 28 декабря В</dc:title>
</cp:coreProperties>
</file>